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624798649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154989230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