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5699407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2645271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