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2755330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4535488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444996795"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