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93150306"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319519656"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794729453"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64534879"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