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939662959"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802413429"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00146348"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497157154"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