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990404773"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37880348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824101375"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211627821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