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9808378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39276013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