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67008103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07238556"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03094815"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31170767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47811678"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78360950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419737820"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763475755"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94088758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4590544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664837603"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760648681"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27371864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887288663"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3544951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213195076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55797366"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17417281"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847707252"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538065756"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50184785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66222224"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744901610"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739767966"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105134225"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2984686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030084985"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2429145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2914289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