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00820994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3527404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3927388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6533634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44404414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18971826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29329380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0147651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0647273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38943567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2674810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00833333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97852411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32949120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55039563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65161918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68839301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7382031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219791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0514735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7791825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6315181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9346260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7585376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373535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4600873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8032713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3166384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0574678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