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689196386"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852817415"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681082645"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859604050"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14031327"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852549091"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693027577"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612055685"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420725604"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961766034"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263552433"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513861607"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616061758"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074815636"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210965933"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982007734"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610477196"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992088213"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700845785"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023247473"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792824064"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819218474"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286419677"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679658593"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231059154"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073574796"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520241363"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380493005"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809731566"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484646826"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705972146"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71917616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240979424"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528952807"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489377635"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911986709"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565865912"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089863948"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545274931"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998781218"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301337501"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455979793"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936613633"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84230618"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502583020"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232632297"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450582353"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734586240"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712985630"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498776179"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823184580"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807011810"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21545893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312700852"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404230328"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228526584"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