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82032554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3809445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