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606966126"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64323690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669893304"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769185689"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54270522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611242646"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00524456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8524870"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498923872"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285125759"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40639793"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067450328"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04973143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369969783"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78168112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54682994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53648507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31779823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671420618"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678478730"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79603050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3741666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09083166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85128758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56102969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356176057"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1778514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705063886"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906109014"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219984707"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277910049"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4268467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63175993"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78206807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89403690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5783299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350603161"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658527949"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944331933"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99839662"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84024767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87522691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552510478"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461937911"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926375057"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630835599"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28221179"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01616148"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13452170"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645708464"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17825564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98118987"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84991339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82744383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442907719"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493324973"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